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 11</w:t>
        <w:tab/>
        <w:t>SL</w:t>
        <w:tab/>
        <w:tab/>
        <w:t>Unit 2: Dynamics (Chapters 5, 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3"/>
        <w:gridCol w:w="2421"/>
        <w:gridCol w:w="2196"/>
        <w:gridCol w:w="254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i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reading in Tex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namics – Chapter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ced and Unbalanced Forces and Newton’s First Law. Activity: Addition of Force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88-8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ork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ep Dynamics Lab 1: Force, mass and acceleration (LM p. 35) - inform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ton’s Third La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s, Weight, and Fric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: Elevator rid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93-97, 9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94 #5, 6, 7, 8, p. 99 #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. 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 notes: uncertainties, design l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wton’s Second Law 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ce of Fric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00 - 1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92 #1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100 #11, 12 p. 102 #13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ction Workshee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t. 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La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lab due in 3 classes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actice 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with Newton’s Laws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05-10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105-107, #3, 7, 9, 15, 17, 19, 21, 25, 27*, 29*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v 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uiz: Newton’s Law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ey Systems and Newton’s Law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ic and Gravitational Forces – Chapter 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v. 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ton’s Law of Universal Gravit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 160-16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166 # 5 - 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ic Force: Hooke’s L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: Elastic Forc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note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17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: Dynamic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st: Dynamic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next unit: Momentum – Ch. 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58:00Z</dcterms:created>
  <dc:creator>Moira</dc:creator>
  <dc:description/>
  <cp:keywords/>
  <dc:language>en-US</dc:language>
  <cp:lastModifiedBy>Moira</cp:lastModifiedBy>
  <cp:lastPrinted>2008-09-14T14:52:00Z</cp:lastPrinted>
  <dcterms:modified xsi:type="dcterms:W3CDTF">2008-10-26T22:20:00Z</dcterms:modified>
  <cp:revision>4</cp:revision>
  <dc:subject/>
  <dc:title>Physics 11</dc:title>
</cp:coreProperties>
</file>